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к   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линского сельского поселения</w:t>
      </w:r>
    </w:p>
    <w:p>
      <w:pPr>
        <w:pStyle w:val="Heading1"/>
        <w:rPr/>
      </w:pPr>
      <w:r>
        <w:rPr/>
        <w:t>"Об утверждении отчета  об исполнении бюджета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линского сельского поселения  за 9 месяцев 2018 года"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 10 октября  2018 года    №170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ТОЧНИКИ ФИНАНСИРОВАНИЯ ДЕФИЦИТ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ЮДЖЕТА МЕРЛИНСКОГО СЕЛЬСКОГО ПОСЕЛЕНИЯ ЗА 9 МЕСЯЦЕВ 2018 ГОДА ПО КОДАМ КЛАССИФИКАЦИИ  ИСТОЧНИКОВ ФИНАНСИРОВАНИЯ ДЕФИЦИТА  БЮДЖЕТА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тыс. рублей)</w:t>
      </w:r>
    </w:p>
    <w:tbl>
      <w:tblPr>
        <w:tblW w:w="999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995"/>
        <w:gridCol w:w="1755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д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показателя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ассовое  </w:t>
              <w:br/>
              <w:t xml:space="preserve">исполн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   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5 00 00 00 0000 00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зменение остатков средств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6382,3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5 00 00 00 0000 50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ение остатков средств бюджет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5256,0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5 02 00 00 0000 50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ение прочих  остатков  средств</w:t>
              <w:br/>
              <w:t xml:space="preserve">бюджетов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256,0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5 02 01 00 0000 5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ение прочих остатков  денежных</w:t>
              <w:br/>
              <w:t xml:space="preserve">средств бюджетов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256,0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5 02 01 10 0000 5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ение прочих остатков  денежных</w:t>
              <w:br/>
              <w:t>средств бюджета посел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5256,0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5 00 00 00 0000 60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ьшение остатков средств бюджет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638,3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5 02 00 00 0000 60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ьшение прочих  остатков  средств</w:t>
              <w:br/>
              <w:t xml:space="preserve">бюджетов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638,3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5 02 01 00 0000 6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меньшение прочих остатков  денежных средств бюджетов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638,3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01 05 02 01 10 0000 6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меньшение прочих остатков  денежных средств бюджета поселения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638,3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2:09:00Z</dcterms:created>
  <dc:creator>Высоцкая ЕА</dc:creator>
  <dc:description/>
  <cp:keywords/>
  <dc:language>en-US</dc:language>
  <cp:lastModifiedBy>User</cp:lastModifiedBy>
  <cp:lastPrinted>2015-05-28T12:34:00Z</cp:lastPrinted>
  <dcterms:modified xsi:type="dcterms:W3CDTF">2018-10-10T07:51:00Z</dcterms:modified>
  <cp:revision>4</cp:revision>
  <dc:subject/>
  <dc:title/>
</cp:coreProperties>
</file>